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Bro Safari &amp; UFO! - Anim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01. Dra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02. The Deal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03. Sputni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04. Anim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05. Bird Br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06. Burn The Blo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07. No Time To Slee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08. Trac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09. Zomb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10. Chimbre (feat Anna Yvet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Big thanks to everyone who has supported our efforts over the years. This album means a lot to us and we want you to know that all of you inspire us deeply. Being able to give away an album for free is a great feeling for us, and we hope that you embrace it!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We plan on collaborating for quite some time to come, so this isn't the last you'll be hearing from u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Enjoy the album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- Bro Safari &amp; UFO!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Social Med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Bro Safar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Twitter: @brosaf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Facebook: http://www.facebook.com/brosaf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Soundcloud: http://www.soundcloud.com/brosaf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UFO!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Twitter: @UFO_BL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Facebook: http://www.facebook.com/UFOCREEPMUS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Soundcloud: http://soundcloud.com/ufo_bl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Anna Yvet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Twitter: @annayvettemus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Facebook: http://www.facebook.com/annayvettemus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Soundcloud: http://soundcloud.com/annayvet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